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524"/>
        <w:gridCol w:w="2293"/>
      </w:tblGrid>
      <w:tr>
        <w:trPr/>
        <w:tc>
          <w:tcPr>
            <w:tcW w:w="165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DATE</w:t>
            </w:r>
          </w:p>
        </w:tc>
        <w:tc>
          <w:tcPr>
            <w:tcW w:w="4524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EVENT</w:t>
            </w:r>
          </w:p>
        </w:tc>
        <w:tc>
          <w:tcPr>
            <w:tcW w:w="229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PLACE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MARCH 31</w:t>
            </w:r>
            <w:r>
              <w:rPr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>ST</w:t>
            </w: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FOLK DANCE FESTIVAL 1</w:t>
            </w:r>
            <w:r>
              <w:rPr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>ST</w:t>
            </w: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 EDITIO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 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PRIL 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OUNTY YOUTH THEATRICAL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PRIL 12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VENING AT THE MUSEUM: EASTER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PRIL 21-23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GROTURISTICAL MEETING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 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PRIL 22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FOLCLORE FESTIVAL 13</w:t>
            </w:r>
            <w:r>
              <w:rPr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>TH</w:t>
            </w: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 EDITIO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 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PRIL 27-29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YLVICULTURAL EXHIBITIO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 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PRIL 30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AINT GEORGE'S DAY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ANGEORGIU DE PADURE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4-1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USIC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5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HILDREN'S CLUB - EXHIBITION OF FINE ART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ARNAVEN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6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ODERN DANCES' CONTEST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7-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ONG - FAIR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9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UROPE'S DAY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/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10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VENING AT THE MUSEUM: SIGHISOARA IN THE DAYS OF HUMANISM AND ENLIGHTENMENT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12-13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HOLIDAYS AT CASTA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1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"FROM A CLEAR FOUNT"- FOLK ART MEETING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ANCRAIUL DE 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1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- FESTIVAL OF THE MONTH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REGHIN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21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RANSYLVANIA 2006 INTERNATIONAL MARATHON CONTEST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-TG.MURES DISTANCE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20-21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BIRTHDAY OF SOVATA LAKE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OVAT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25-2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HE DAY OF THE MOUNTAIN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26-2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 FOLK- CONTEST OF AUTHORS AND PERFORMERS -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AY 27-JUNE 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DAYS OF CULTURE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ARNAVEN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1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INTERNATIONAL DAY OF THE CHILDRE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/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2-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DAYS OF THE TOWN LUDU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LUDU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HARMONY FESTIVAL - BRASS BANDS'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ARNAVEN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16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VENING AT THE MUSEUM: COMMERCE AND HANDICRAFT AT SIGHISOARA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19-25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 MURES DAY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24-25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VIATION DAY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AMPUL CETATI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NE 24-25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HEATRICAL DAY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ALUGAREN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LY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PHOTO EXHIBITIO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ARNAVEN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LY 3-5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GIRLS' TRADITIONAL FAIR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GHIURGHIU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LY 3-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RADITIONAL FAIR OF HANDICRAFT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LY 26-30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HE TRADITIONAL PENINSULA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G.MURES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LY 28-30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HE TRADITIONAL "MEDIEVAL FESTIVAL"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JULY-AUGUST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FINE ARTS EXHIBITIO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UGUST 1-10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UMMER MUSICAL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AUGUST 5-6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BILLBERRY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AMPUL CETATI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AUGUST 18-27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"PRO ETNICA 2006" -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EPTEMBER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FESTIVAL OF ECUADORIAN FOLK ART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ARNAVENI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EPTEMBER 18-2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UROPEAN MOBILITY WEEK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EPTEMBER 23-24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FESTIVAL OF BRASS BAND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EPTEMBER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HEATRICAL FESTIVAL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OCTOBER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TRADITIONAL FOLK FABRICS - EXHIBITION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OCTOBER 1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"THE GOLDEN BRIDAL" - THE DAY OF THE ELDERLY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FIRST WEEK END OF OCTOBER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MEETING OF THE FOLK DANCE GROUPS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HIBED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NOVEMBER 8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EVENING AT THE MUSEUM: CULTURE OF THE TRANSYLVANIAN LANDSCAPE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DECEMBER 1-2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AINT NICHOLAS DAY’S FAIR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DECEMBER 15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HRISTMAS CONCERT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  <w:tr>
        <w:trPr/>
        <w:tc>
          <w:tcPr>
            <w:tcW w:w="165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DECEMBER 22-26 </w:t>
            </w:r>
          </w:p>
        </w:tc>
        <w:tc>
          <w:tcPr>
            <w:tcW w:w="452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CHRISTMAS FAIR </w:t>
            </w:r>
          </w:p>
        </w:tc>
        <w:tc>
          <w:tcPr>
            <w:tcW w:w="229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SIGHISOAR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02:00Z</dcterms:created>
  <dc:creator>Gabriel Calusaru</dc:creator>
  <dc:description/>
  <cp:keywords/>
  <dc:language>en-US</dc:language>
  <cp:lastModifiedBy>Gabriel Calusaru</cp:lastModifiedBy>
  <cp:lastPrinted>2006-10-15T15:03:00Z</cp:lastPrinted>
  <dcterms:modified xsi:type="dcterms:W3CDTF">2006-10-15T12:03:00Z</dcterms:modified>
  <cp:revision>1</cp:revision>
  <dc:subject/>
  <dc:title>DATE</dc:title>
</cp:coreProperties>
</file>